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9149197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34471326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